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/>
        <w:t xml:space="preserve">от 27.12.2018            </w:t>
      </w:r>
      <w:r>
        <w:rPr>
          <w:i/>
          <w:iCs/>
        </w:rPr>
        <w:tab/>
        <w:t xml:space="preserve">              </w:t>
      </w:r>
      <w:r>
        <w:rPr/>
        <w:t xml:space="preserve">№ </w:t>
      </w:r>
      <w:r>
        <w:rPr>
          <w:iCs/>
        </w:rPr>
        <w:t>125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ведомственного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19 год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100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Утвердить план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9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7.12.2018  № 125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едомственн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2885"/>
        <w:gridCol w:w="252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рки (выездная, документарная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ведомственного заказчика, в отношении которого проводится прове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окончания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У «ЦБА Школьненского с/п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ая –       21 мая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иблиотека МО Школьненскоесельское поселение   Белореч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 августа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КРЦ школьненского сельского поселения» Белореч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 ноября 2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 xml:space="preserve">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rFonts w:ascii="Calibri" w:hAnsi="Calibri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Пользователь Windows</cp:lastModifiedBy>
  <cp:lastPrinted>2018-12-28T16:29:00Z</cp:lastPrinted>
  <dcterms:modified xsi:type="dcterms:W3CDTF">2019-01-11T07:20:00Z</dcterms:modified>
  <cp:revision>9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